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QUEST FOR CREDIT REFER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State your request, and who the credit applicant is, in the first paragraph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ake clear that you will keep information supplied confidential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losed a self-addressed, stamped reply envelop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Your name was given to us as a credit reference for [applicant], [address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ould appreciate any information you can give us concerning [this company's] ability to meet financial obligations.  This information will, of course, be kept confidenti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lease used the enclosed reply envelope for your response.  Thank you for your cooperation.  If we can reciprocate, please call u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